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выполнение работ по проведению экспертизы промышленной безопасности насосных агрегат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27.04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0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ыполнение работ по проведению экспертизы промышленной безопасности насосных агрегатов (далее - работ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2. 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66 е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3.</w:t>
        <w:tab/>
        <w:t>Содержание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одробный перечень и объем выполняемых работ изложены в Разделе 18 «Техническое задание» Извещения о проведении запроса котировок в электронной форме на право заключения договора на выполнение работ по проведению экспертизы промышленной безопасности насосных агрегатов (далее по тексту – Извещение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4.</w:t>
        <w:tab/>
        <w:t>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1 584 000 (Один миллион пятьсот восемьдесят четыре тысячи) рублей 00 копе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уплату налогов, сборов и всех обязательных платежей, а также затраты на возможные предвиденные и непредвиденные раб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работ может быть изменена при изменении объемов работ в соответствии с п.2.5. проекта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5. Срок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момента подписания Договора по 31.08.2020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6.</w:t>
        <w:tab/>
        <w:t xml:space="preserve">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Мурманская область. Работы выполняются на местах нахождения объектов, указанных в п. 2. технического задания (Приложение №1 к проекту Догов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7. Особые услов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соответствии с пропускным режимом въезда на территории ЗАТО Александровск, ЗАТО г. Североморск Подрядчик должен оформить документы на въезд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вансовый платеж не предусматрив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Расчет за выполненные по Договору работы производится в течение 15 (Пятнадцати) рабочих дней с момента подписания Акта сдачи-приемки выполненных работ и получения Заказчиком счета-фактуры (оформленного в порядке и сроки, установленные Налоговым кодексом РФ) и счета на оплату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.А. Обухов – начальник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а по обеспечению производств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.А. Рапарцевиль – начальник производственно-технического отде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С. Шубин – ведущий инженер по техническому надзору производственно-технического отде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Жмуров – инженер по техническому надзору производственно-технического отдел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27.04.2020 по адресу: г. Мурманск, ул. Промышленная, д. 15, каб. 15, начало в 10:0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и рассмотрены 15 (Пятнадцать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ок от следующих Участников закуп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ЦЕНТР ТЕХНИЧЕСКОЙ ДИАГНОСТИКИ И ЭКСПЕРТИЗЫ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ОО «ЦТДиЭ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44022, г. Омск, ул. А.В. Ляпидевского, д. 16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507188006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5507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75543000346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0.04.2020 в 10:28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594 000 рублей 00 копеек, НДС не облагается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от 16.09.2016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№ 925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Промпроект»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Промпроек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99178, г. Санкт-Петербург, набережная реки Смоленки, д. 14, лит. А, оф. 21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1003513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801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5781192453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регистрации заявки: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0.04.2020 в 13:27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40 200 рублей 00 копеек, в том числе НДС 106 700 рублей 00 копеек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3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Акционерное общество Научно Технический Центр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ТехноЭксперт»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О НТЦ «ТехноЭкспер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09316, г. Москва, пр. Волгоградский, д. 47, оф. 214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73654072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722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6774667263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 22.04.2020 в 10:22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40 000 рублей 00 копеек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НДС 156 666 рублей 67 копеек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4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ПРОММАШ ТЕС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ПРОММАШ ТЕС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19530, г. Москва, шоссе Очаковское, д. 34, пом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ком. 6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02912426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729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9502900179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2.04.2020 в 12:17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 238 000 рублей 00 копеек, в том числе НДС 206 333 рубля 33 копейки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5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Акционерное общество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Научно-производственное объединение «Техкранэнерго»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АО НПО «Техкранэнер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600009, г. Владимир, ул. Полины Осипенко, д. 66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32840152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3328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2330146349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регистрации заявки: 22.04.2020 в 13:17 (МСК).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1 333 200 рублей 00 копеек, в том числе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С 222 200 рублей 00 копеек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6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ГосТехЭкспер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ГТЭ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 196084, г. Санкт-Петербург, ул. Варшавская, д. 5А, лит. Л, офисный центр 2 эт. 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1155842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7810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3784732272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2.04.2020 в 18:56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1 188 000 рублей 00 копеек, в том числе НДС 198 000 рублей 00 копеек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7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Эталон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Эталон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655152, Республика Хакасия, г. Черногорск, ул. Промышленная, д. 0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90301841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1903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8190300105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 23.04.2020 в 15:01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50 000 рублей 00 копеек, НДС не облагается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8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Велес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Веле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94223, г. Санкт-Петербург, ул. Курчатова, д. 10, лит. А, пом.1-Н, оф. 27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70407965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7802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9470400037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3.04.2020 в 18:17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66 009 рублей 00 копеек, НДС не облагается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9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ЭнергоЭкспер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нергоЭкспер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91028, г. Санкт-Петербург, ул. Моховая, д. 20, лит. А, пом. 12Н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4148494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7841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3784724194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3.04.2020 в 21:46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689 040 рублей 00 копеек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ом числе НДС 114 840 рублей 00 копеек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0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Северо-Западный Экспертный Центр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СЭЦ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97110, г. Санкт-Петербург, коса Петровская, д. 1, корп. 1, лит. Р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1359759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7813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4784732128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3.04.2020 в 22:58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71 000 рублей 00 копеек, в том числе НДС 111 833 рубля 33 копейки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Строительная Производственно-Техническая Компания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СПТК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55036, Челябинская обл., г. Магнитогорск, ул. Суворова, д. 134, кв. 79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45602518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7456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4745602007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регистрации заявки: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4.04.2020 в 08:43 (МСК).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1 050 000 рублей 00 копеек, НДС не облагается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2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Акционерное общество «МОСКОВСКИЙ ЦЕНТР ПРОМЫШЛЕННОЙ ЭКСПЕРТИЗЫ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МЦПЭ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05066, г. Москва, ул. Старая Басманная, д. 38/2, стр. 1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71051931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7701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3778901588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регистрации заявки: 24.04.2020 в 09:58 (МСК).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27 000 рублей 00 копеек, в том числе НДС 104 500 рублей 00 копеек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3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ПромЭкспер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ПромЭкспер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29626, г. Москва, ул. Мытищинская 3-Я, д. 16, стр. 60, эт. 9, пом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комн. 17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40112578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7717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1440100275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4.04.2020 в 12:54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997 920 рублей 00 копеек, в том числе НДС 166 320 рублей 00 копеек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4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Акционерное общество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Метролог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 «Метролог»), 443125, г. Самара, ул. Губанова, д. 20 А, оф. 1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367011336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6319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3630239831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4.04.2020 в 14:51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950 400 рублей 00 копеек, в том числе НДС 158 400 рублей 00 копеек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5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ПромТехПроек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ПромТехПроек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70002, г. Тверь, пр. Чайковского, д. 19А, корп. 1, оф. 432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950107786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6950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9695202123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4.04.2020 в 15:24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1 178 100 рублей 00 копеек, в том числе НДС 196 350 рублей 00 копеек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омиссия по закупке рассмотрела заявки Участников закупки на соответствие требованиям, указанным в Извещении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знать правильность оформления заявки на участие в запросе котировок в электронной форме ООО «ЦТДиЭ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ООО «ЦТДиЭ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«ЦТДиЭ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Промпроек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ООО «Промпроек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«Промпроек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3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знать правильность оформления заявки на участие в запросе котировок в электронной форме АО НТЦ «ТехноЭкспер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АО НТЦ «ТехноЭкспер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АО НТЦ «ТехноЭкспер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4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На основании пп. а) и в) п. 13 Извещения признать оформление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 w:val="false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 «ПРОММАШ ТЕСТ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не соответствующим требованиям Извещения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в нарушение требований п. 9.2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звещ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предоставлена полученная не ранее чем за 6 (Шесть) месяцев до дня размещения на сайте электронной площадки «РТС-тендер» (http://www.rts-tender.ru/) и в единой информационной системе в сфере закупок товаров, работ, услуг извещения о проведении закупки выписка из единого государственного реестра юридически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нарушение требований п. 9.2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ей по закупке выявлено наличие существенных ошибок в таблице Коммерческог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ложения (Приложение 1 к письму о подаче оферты от 22.04.2020 № 2204/2020) (далее – Коммерческое предложение)</w:t>
      </w:r>
      <w:r>
        <w:rPr>
          <w:rFonts w:cs="Times New Roman" w:ascii="Times New Roman" w:hAnsi="Times New Roman"/>
          <w:bCs/>
          <w:sz w:val="24"/>
          <w:szCs w:val="24"/>
        </w:rPr>
        <w:t xml:space="preserve">: сумма итого, которая складывается из стоимости работ по каждому объекту, составляет 1 237 999 рублей 62 копейки, что не соответствует сумме, указанной в строке «Итого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мерческого предложения, в Письме о подаче оферты от 22.04.2020 № 2204/2020  и на сайте электронной площадки «РТС-тендер» (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://www.rts-tender.ru/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– </w:t>
      </w:r>
      <w:r>
        <w:rPr>
          <w:rFonts w:cs="Times New Roman" w:ascii="Times New Roman" w:hAnsi="Times New Roman"/>
          <w:bCs/>
          <w:sz w:val="24"/>
          <w:szCs w:val="24"/>
        </w:rPr>
        <w:t>1 238 000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ПРОММАШ ТЕСТ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процедуре запроса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не включать в перечень Участников запроса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5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АО НПО «Техкранэнер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АО НПО «Техкранэнерго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АО НПО «Техкранэнерг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6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«ГТЭ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ГТЭ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ГТЭ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7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Эталон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Эталон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Эталон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8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Веле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Велес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Велес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9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нергоЭкспер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ЭнергоЭксперт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ЭнергоЭксперт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0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СЭЦ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СЭЦ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СЭЦ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1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СПТК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СПТК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СПТ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2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МЦПЭ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АО «МЦПЭ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АО «МЦПЭ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3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ПромЭкспер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ПромЭкспер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ПромЭкспер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4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Метролог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АО «Метролог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АО «Метролог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5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ПромТехПроек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ПромТехПроек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ПромТехПроек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 14. Извещения Комиссией по закупке была произведена оценка заяв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ОО «ЦТДиЭ», ООО «Промпроект», АО НТЦ «ТехноЭксперт»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О НПО «Техкранэнерго», ООО «ГТЭ», ООО «Эталон», ООО «Велес», ООО «ЭнергоЭксперт», ООО «СЭЦ», ООО «СПТК», АО «МЦПЭ», ООО «ПромЭксперт», АО «Метролог», ООО «ПромТехПроек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о ст. 171 НК РФ Заказчик имеет право применить налоговый вычет НДС в отношении выполняемых работ. Поэтому для оценки и в качестве единого базиса сравнения ценовых предложений используются цены предложений Участников запроса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ез учета НДС (в случае, когда Участниками запроса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№ 925 и п. 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АО «МЦПЭ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 – 627 000 рублей 00 копеек, в том числе НДС 104 500 рублей 00 копеек, цена без учета НДС 522 500 рублей 00 копее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ОО «Промпроект» (цена договора – 640 200 рублей 00 копеек, в том числе НДС 106 700 рублей 00 копеек, цена без учета НДС 533 500 рублей 00 копеек)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ОО «СЭЦ» (цена договора – 671 000 рублей 00 копеек, в том числе НДС 111 833 рубля 33 копейки, цена без учета НДС 559 166 рублей 67 копее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ЭнергоЭкспер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– 689 040 рублей 00 копеек, в том числе НДС 114 840 рублей 00 копеек, цена без учета НДС 574 200 рублей 00 копее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 «ЦТДиЭ» (цена договора – 594 000 рублей 00 копеек, НДС не облагаетс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АО НТЦ «ТехноЭксперт» (цена договора – 940 000 рублей 00 копеек, в том числе НДС 156 666 рублей 67 копеек, цена без учета НДС 783 333 рубля 33 копейк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АО «Метролог» (цена договора – 950 400 рублей 00 копеек, в том числе НДС 158 400 рублей 00 копеек, цена без учета НДС 792 000 рублей 00 копее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 «ПромЭксперт» (цена договора – 997 920 рублей 00 копеек, в том числе НДС 166 320 рублей 00 копеек, цена без учета НДС 831 600 рублей 00 копее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 «Эталон» (цена договора – 850 000 рублей 00 копеек, НДС не облагаетс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 «Велес» (цена договора – 966 009 рублей 00 копеек, НДС не облагаетс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 «ПромТехПроект» (цена договора – 1 178 100 рублей 00 копеек, в том числе НДС 196 350 рублей 00 копеек, цена без учета НДС 981 750 рублей 00 копее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 «ГТЭ» (цена договора – 1 188 000 рублей 00 копеек, в том числе НДС 198 000 рублей 00 копеек, цена без учета НДС 990 000 рублей 00 копее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 «СПТК» (цена договора – 1 050 000 рублей 00 копеек, НДС не облагаетс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АО НПО «Техкранэнерго» (цена договора – 1 333 200 рублей 00 копеек, в том числе НДС 222 200 рублей 00 копеек, цена без учета НДС 1 111 000 рублей 00 копеек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Условия исполнения договора, указанные в Извещении и в заявке Участника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заявке которого присвоено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второе мест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ОО «Промпроект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(юридический адрес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99178, г. Санкт-Петербург, набережная реки Смоленки, д. 14, лит. А, оф. 21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ИНН </w:t>
      </w:r>
      <w:r>
        <w:rPr>
          <w:rFonts w:cs="Times New Roman" w:ascii="Times New Roman" w:hAnsi="Times New Roman"/>
          <w:b w:val="false"/>
          <w:sz w:val="24"/>
          <w:szCs w:val="24"/>
        </w:rPr>
        <w:t>7810035131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780101001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05781192453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тносится к субъектам малого предпринимательства (в том числе к субъектам малого предпринимательства, относящимся к микропредприятиям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ыполнение работ по проведению экспертизы промышленной безопасности насосных агрегатов (далее - работ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2. 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66 е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3.</w:t>
        <w:tab/>
        <w:t>Содержание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одробный перечень и объем выполняемых работ изложены в Приложении № 1 Догово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4.</w:t>
        <w:tab/>
        <w:t>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40 200 (Шестьсот сорок тысяч двести) рублей 00 копеек, включая НДС 106 700 (Сто шесть тысяч семьсот) рублей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уплату налогов, сборов и всех обязательных платежей, а также затраты на возможные предвиденные и непредвиденные раб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работ может быть изменена при изменении объемов работ в соответствии с п.2.5.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5. Срок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момента подписания Договора по 31.08.2020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6.</w:t>
        <w:tab/>
        <w:t xml:space="preserve">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Мурманская область. Работы выполняются на местах нахождения объектов, указанных в п. 2. технического задания (Приложение № 1 Догов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7. Особые услов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соответствии с пропускным режимом въезда на территории ЗАТО Александровск, ЗАТО г. Североморск Подрядчик должен оформить документы на въезд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вансовый платеж не предусматриваетс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Расчет за выполненные по Договору работы производится в течение 15 (Пятнадцати) рабочих дней с момента подписания Акта сдачи-приемки выполненных работ и получения Заказчиком счета-фактуры (оформленного в порядке и сроки, установленные Налоговым кодексом РФ) и счета на опла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ей по закупке было принято решение признать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Победителем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запроса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АО «МЦПЭ»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юридический адрес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05066, г. Москва, ул. Старая Басманная, д. 38/2, стр. 1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sz w:val="24"/>
          <w:szCs w:val="24"/>
        </w:rPr>
        <w:t>7710519315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sz w:val="24"/>
          <w:szCs w:val="24"/>
        </w:rPr>
        <w:t> 770101001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037789015880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тносится к субъектам малого предпринимательства (в том числе к субъектам малого предпринимательства, относящимся к микропредприятиям)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на условиях, указанных в заявке Участника запроса котировок в электронной форме и в Извещен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ыполнение работ по проведению экспертизы промышленной безопасности насосных агрегатов (далее - работ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2. 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66 е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3.</w:t>
        <w:tab/>
        <w:t>Содержание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одробный перечень и объем выполняемых работ изложены в Приложении № 1 Догово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4.</w:t>
        <w:tab/>
        <w:t>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27 000 (Шестьсот двадцать семь тысяч) рублей 00 копеек, включая НДС 104 500 (Сто четыре тысячи пятьсот) рублей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уплату налогов, сборов и всех обязательных платежей, а также затраты на возможные предвиденные и непредвиденные раб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работ может быть изменена при изменении объемов работ в соответствии с п.2.5.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5. Срок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работ: с момента подписания Договора по 31.08.2020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6.</w:t>
        <w:tab/>
        <w:t xml:space="preserve">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Мурманская область. Работы выполняются на местах нахождения объектов, указанных в п. 2. технического задания (Приложение № 1 Догов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7.7. Особые услов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соответствии с пропускным режимом въезда на территории ЗАТО Александровск, ЗАТО г. Североморск Подрядчик должен оформить документы на въезд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7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вансовый платеж не предусматриваетс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Расчет за выполненные по Договору работы производится в течение 15 (Пятнадцати) рабочих дней с момента подписания Акта сдачи-приемки выполненных работ и получения Заказчиком счета-фактуры (оформленного в порядке и сроки, установленные Налоговым кодексом РФ) и счета на опла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2774"/>
        <w:gridCol w:w="2431"/>
      </w:tblGrid>
      <w:tr>
        <w:trPr>
          <w:trHeight w:val="528" w:hRule="atLeast"/>
        </w:trPr>
        <w:tc>
          <w:tcPr>
            <w:tcW w:w="49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</w:tc>
        <w:tc>
          <w:tcPr>
            <w:tcW w:w="2774" w:type="dxa"/>
            <w:tcBorders/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</w:tc>
        <w:tc>
          <w:tcPr>
            <w:tcW w:w="2431" w:type="dxa"/>
            <w:tcBorders/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.04.2020</w:t>
            </w:r>
          </w:p>
        </w:tc>
      </w:tr>
      <w:tr>
        <w:trPr>
          <w:trHeight w:val="528" w:hRule="atLeast"/>
        </w:trPr>
        <w:tc>
          <w:tcPr>
            <w:tcW w:w="493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49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Тишк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А. Рапарцевиль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С. Шубин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В. Жмуров 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.04.20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.04.20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.04.20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.04.202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5529" w:leader="none"/>
          <w:tab w:val="left" w:pos="6237" w:leader="none"/>
          <w:tab w:val="left" w:pos="822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.А. Ермоленко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8.04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708"/>
        <w:tab w:val="right" w:pos="9923" w:leader="none"/>
      </w:tabs>
      <w:ind w:left="5387" w:hanging="0"/>
      <w:jc w:val="both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на выполнение работ по проведению экспертизы промышленной безопасности насосных агрегатов </w:t>
    </w:r>
    <w:r>
      <w:rPr>
        <w:rFonts w:cs="Times New Roman" w:ascii="Times New Roman" w:hAnsi="Times New Roman"/>
        <w:sz w:val="16"/>
        <w:szCs w:val="16"/>
      </w:rPr>
      <w:t>от 27.04.2020</w:t>
    </w:r>
  </w:p>
  <w:p>
    <w:pPr>
      <w:pStyle w:val="Header"/>
      <w:tabs>
        <w:tab w:val="clear" w:pos="708"/>
        <w:tab w:val="right" w:pos="9923" w:leader="none"/>
      </w:tabs>
      <w:ind w:left="5387" w:hanging="0"/>
      <w:jc w:val="both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1:00Z</dcterms:created>
  <dc:creator>Ermolenko</dc:creator>
  <dc:description/>
  <cp:keywords/>
  <dc:language>en-US</dc:language>
  <cp:lastModifiedBy>Валерия А. Ермоленко</cp:lastModifiedBy>
  <cp:lastPrinted>2020-01-28T15:40:00Z</cp:lastPrinted>
  <dcterms:modified xsi:type="dcterms:W3CDTF">2020-04-28T10:22:00Z</dcterms:modified>
  <cp:revision>227</cp:revision>
  <dc:subject/>
  <dc:title/>
</cp:coreProperties>
</file>